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828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В  Аттестационную </w:t>
        <w:tab/>
        <w:t>комиссию</w:t>
        <w:tab/>
        <w:tab/>
        <w:tab/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аттестационной комиссии)</w:t>
      </w:r>
    </w:p>
    <w:p>
      <w:pPr>
        <w:pStyle w:val="ConsPlusNonformat"/>
        <w:ind w:left="3828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министерства образования Оренбургской области</w:t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ind w:left="3828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Иванова   Игоря   Григорьевича,</w:t>
        <w:tab/>
        <w:tab/>
        <w:tab/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ConsPlusNonformat"/>
        <w:ind w:left="382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учителя физики муниципального общеобразовательного автономного учреждения «Средняя общеобразовательная  школа  № 4 г. Орска»,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</w:p>
    <w:p>
      <w:pPr>
        <w:pStyle w:val="ConsPlusNonformat"/>
        <w:ind w:left="4111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место работ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шу аттестовать меня в 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ду на </w:t>
      </w:r>
      <w:r>
        <w:rPr>
          <w:rFonts w:cs="Times New Roman" w:ascii="Times New Roman" w:hAnsi="Times New Roman"/>
          <w:sz w:val="24"/>
          <w:szCs w:val="24"/>
          <w:u w:val="single"/>
        </w:rPr>
        <w:t>перв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категорию по      должности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«учитель» .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имею </w:t>
      </w:r>
      <w:r>
        <w:rPr>
          <w:rFonts w:cs="Times New Roman" w:ascii="Times New Roman" w:hAnsi="Times New Roman"/>
          <w:sz w:val="24"/>
          <w:szCs w:val="24"/>
          <w:u w:val="single"/>
        </w:rPr>
        <w:t>перв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 категорию,  срок ее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>до 25.11.2015 г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Основанием для аттестации  на указанную  в заявлении квалификационную категорию считаю следующие результаты работы, соответствующие требованиям, предъявляемым к </w:t>
      </w:r>
      <w:r>
        <w:rPr>
          <w:szCs w:val="24"/>
          <w:u w:val="single"/>
        </w:rPr>
        <w:t>первой</w:t>
      </w:r>
      <w:r>
        <w:rPr>
          <w:szCs w:val="24"/>
        </w:rPr>
        <w:t xml:space="preserve"> квалификационной категории: </w:t>
      </w:r>
      <w:r>
        <w:rPr>
          <w:u w:val="single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; 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; выявления развития у обучающихся способностей к научной (интеллектуальной), творческой, физкультурно-спортивной деятельности; личного вклад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.</w:t>
      </w:r>
    </w:p>
    <w:p>
      <w:pPr>
        <w:pStyle w:val="Normal"/>
        <w:ind w:firstLine="567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ообщаю о себе следующие сведе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(когда и какое образовательное учреждение профессионального образования окончил, полученная специальность и квалификация)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высшее, Орский государственный институт им. Т.Г. Шевченко, 1992 г., учитель физики и математики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5</w:t>
        <w:tab/>
      </w:r>
      <w:r>
        <w:rPr>
          <w:rFonts w:cs="Times New Roman" w:ascii="Times New Roman" w:hAnsi="Times New Roman"/>
          <w:sz w:val="24"/>
          <w:szCs w:val="24"/>
        </w:rPr>
        <w:t xml:space="preserve"> лет, 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5</w:t>
        <w:tab/>
      </w:r>
      <w:r>
        <w:rPr>
          <w:rFonts w:cs="Times New Roman" w:ascii="Times New Roman" w:hAnsi="Times New Roman"/>
          <w:sz w:val="24"/>
          <w:szCs w:val="24"/>
        </w:rPr>
        <w:t xml:space="preserve"> лет; в данном учрежден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8</w:t>
        <w:tab/>
      </w:r>
      <w:r>
        <w:rPr>
          <w:rFonts w:cs="Times New Roman" w:ascii="Times New Roman" w:hAnsi="Times New Roman"/>
          <w:sz w:val="24"/>
          <w:szCs w:val="24"/>
        </w:rPr>
        <w:t xml:space="preserve"> лет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следующие награды, звания, ученую степень, ученое звание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Почетная         грамота Управления    образования    администрации   г. Орска, 2009 г., Грамота  министерства образования Оренбургской области,  2011 г.</w:t>
        <w:tab/>
        <w:t xml:space="preserve">        </w:t>
        <w:tab/>
        <w:tab/>
        <w:tab/>
        <w:tab/>
        <w:t xml:space="preserve">   </w:t>
        <w:tab/>
        <w:tab/>
        <w:tab/>
        <w:tab/>
        <w:tab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курсы базового повышения квалификации учителей физики, 2011 г., курсы по проблеме «Методические основы подготовки учащихся к ЕГЭ  и ГИА», 2012 г., ОГТИ (филиал ОГУ); «Введение ФГОС ООО», ФГБОУ ВПО ОГПУ, 2013г., 108ч.</w:t>
        <w:tab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</w:t>
      </w:r>
      <w:r>
        <w:rPr>
          <w:rFonts w:cs="Times New Roman" w:ascii="Times New Roman" w:hAnsi="Times New Roman"/>
          <w:sz w:val="24"/>
          <w:szCs w:val="24"/>
          <w:u w:val="single"/>
        </w:rPr>
        <w:t>без моего присутств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 порядком аттестации педагогических работников организаций, осуществляющих      образовательную деятельность  </w:t>
      </w:r>
      <w:r>
        <w:rPr>
          <w:rFonts w:eastAsia="Times New Roman"/>
          <w:szCs w:val="24"/>
          <w:u w:val="single"/>
          <w:lang w:eastAsia="ru-RU"/>
        </w:rPr>
        <w:t>ознакомлен(а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0__ г.             Подпись 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ом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          сл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>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заявлению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ова   Игоря   Григорьевича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учителя физики МОАУ «Средня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ая  школа  № 4 г. Орска»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ДАЛЕЕ шрифт 12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  <w:highlight w:val="yellow"/>
        </w:rPr>
        <w:t>. Печатается на листах с 2-х сторон. Количество страниц не ограничено. Количество строк в таблице – по выбору авто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таблицах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дается более подробная информация основания для аттестации. Обращаем внимание, что  если аттестация на 1 категорию проводится впервые, результаты представляются за 3 года;  не обязательно приводить список фамилий обучающихся, достаточно количественных характеристик; теоретическое содержание методов обучения и воспитания не приводится; в результатах методической деятельности можно указывать обобщение опыта, открытые уроки (тема, класс), семинары, мастер-классы, выступления, статьи, публикации и пр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Должны быть следующие таблицы. 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можно добавление информ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Приме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своения обучающимися образовательных программ по итогам мониторингов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водимых организаци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659"/>
        <w:gridCol w:w="1560"/>
        <w:gridCol w:w="2009"/>
        <w:gridCol w:w="2810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(%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(%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лимпиад (кол-во, класс)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(кол-во), победители, призеры школьного этап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(победители, призеры) муниципального (регионального, всероссийского) этап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своения обучающимися образовательных программ по итогам мониторинго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истемы образова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мого в порядке, установленном постановлением Правительства Российской Федерации от 5 августа 2013 г. № 66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99"/>
        <w:gridCol w:w="1744"/>
        <w:gridCol w:w="2091"/>
        <w:gridCol w:w="1686"/>
        <w:gridCol w:w="1473"/>
      </w:tblGrid>
      <w:tr>
        <w:trPr>
          <w:trHeight w:val="4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ЕГЭ (11 класс)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ГЭ (9класс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(%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учителя начальных классов представляют результаты выполнения итоговой комплексной работы (региональный экзамен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ыявления развития у обучающихся способностей к научной (интеллектуальной), творческой, физкультурно-спортивной деятельности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Личный вклад в повышение качества образования, совершенствование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.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т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недр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транслирования собственного опыта, участия в работе ШМО, ГМ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(______________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09:00Z</dcterms:created>
  <dc:creator>Светлана</dc:creator>
  <dc:description/>
  <cp:keywords/>
  <dc:language>en-US</dc:language>
  <cp:lastModifiedBy>user</cp:lastModifiedBy>
  <cp:lastPrinted>2012-09-10T14:37:00Z</cp:lastPrinted>
  <dcterms:modified xsi:type="dcterms:W3CDTF">2018-03-27T08:27:00Z</dcterms:modified>
  <cp:revision>11</cp:revision>
  <dc:subject/>
  <dc:title/>
</cp:coreProperties>
</file>